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1598295</wp:posOffset>
                </wp:positionV>
                <wp:extent cx="13716000" cy="7380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0" cy="738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572"/>
                              <w:gridCol w:w="3401"/>
                              <w:gridCol w:w="3401"/>
                              <w:gridCol w:w="6"/>
                              <w:gridCol w:w="3395"/>
                              <w:gridCol w:w="3445"/>
                              <w:gridCol w:w="3420"/>
                              <w:gridCol w:w="3960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ind w:left="113" w:right="113" w:hanging="0"/>
                                    <w:jc w:val="left"/>
                                    <w:rPr>
                                      <w:rFonts w:ascii="Tahoma" w:hAnsi="Tahoma" w:cs="Tahoma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8"/>
                                      <w:szCs w:val="48"/>
                                    </w:rPr>
                                    <w:t>CD 1</w:t>
                                  </w:r>
                                </w:p>
                              </w:tc>
                              <w:tc>
                                <w:tcPr>
                                  <w:tcW w:w="1364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CRITÈRE 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5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Production d’une solution correcte (démarche et résultat)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CRITÈRE 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5" w:hanging="0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Explicitation des éléments pertinents de la solu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5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left="113" w:right="113" w:hanging="0"/>
                                    <w:rPr>
                                      <w:rFonts w:ascii="Tahoma" w:hAnsi="Tahoma" w:cs="Tahoma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Compréhension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Mobilisation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Langage mathématique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Tra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5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left="113" w:right="113" w:hanging="0"/>
                                    <w:rPr>
                                      <w:rFonts w:ascii="Tahoma" w:hAnsi="Tahoma" w:cs="Tahoma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Contraintes à respecter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Données dégagées et étapes à franchir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Concepts et processus mobilisés </w:t>
                                  </w:r>
                                </w:p>
                              </w:tc>
                              <w:tc>
                                <w:tcPr>
                                  <w:tcW w:w="3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Qualité de la solution 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stratégies utilisées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2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40"/>
                                      <w:szCs w:val="4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  <w:sz w:val="2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  <w:sz w:val="20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221E1F"/>
                                      <w:sz w:val="2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221E1F"/>
                                      <w:sz w:val="20"/>
                                      <w:szCs w:val="19"/>
                                    </w:rPr>
                                    <w:t xml:space="preserve">Produit une solution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221E1F"/>
                                      <w:sz w:val="20"/>
                                      <w:szCs w:val="19"/>
                                      <w:u w:val="single"/>
                                    </w:rPr>
                                    <w:t>exacte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221E1F"/>
                                      <w:sz w:val="20"/>
                                      <w:szCs w:val="19"/>
                                    </w:rPr>
                                    <w:t xml:space="preserve"> ou comportant des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221E1F"/>
                                      <w:sz w:val="20"/>
                                      <w:szCs w:val="19"/>
                                      <w:u w:val="single"/>
                                    </w:rPr>
                                    <w:t>erreurs mineures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221E1F"/>
                                      <w:sz w:val="20"/>
                                      <w:szCs w:val="19"/>
                                    </w:rPr>
                                    <w:t xml:space="preserve"> (erreurs de calcul, imprécisions, oubli, etc.).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221E1F"/>
                                      <w:sz w:val="20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19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221E1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221E1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221E1F"/>
                                      <w:sz w:val="2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221E1F"/>
                                      <w:sz w:val="20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221E1F"/>
                                      <w:sz w:val="2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19"/>
                                    </w:rPr>
                                    <w:t>Respecte les règles et les conventions propres au langage mathématique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221E1F"/>
                                      <w:sz w:val="2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221E1F"/>
                                      <w:sz w:val="20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221E1F"/>
                                      <w:sz w:val="20"/>
                                      <w:szCs w:val="19"/>
                                    </w:rPr>
                                    <w:t xml:space="preserve">Laisse des traces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221E1F"/>
                                      <w:sz w:val="20"/>
                                      <w:szCs w:val="19"/>
                                      <w:u w:val="single"/>
                                    </w:rPr>
                                    <w:t>claires et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221E1F"/>
                                      <w:sz w:val="20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221E1F"/>
                                      <w:sz w:val="20"/>
                                      <w:szCs w:val="19"/>
                                      <w:u w:val="single"/>
                                    </w:rPr>
                                    <w:t>appropriées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221E1F"/>
                                      <w:sz w:val="20"/>
                                      <w:szCs w:val="19"/>
                                    </w:rPr>
                                    <w:t xml:space="preserve"> de sa démarche*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221E1F"/>
                                      <w:sz w:val="2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221E1F"/>
                                      <w:sz w:val="20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221E1F"/>
                                      <w:sz w:val="20"/>
                                      <w:szCs w:val="19"/>
                                    </w:rPr>
                                    <w:t xml:space="preserve">Explique et justifie, au besoin,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221E1F"/>
                                      <w:sz w:val="20"/>
                                      <w:szCs w:val="19"/>
                                      <w:u w:val="single"/>
                                    </w:rPr>
                                    <w:t>toutes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221E1F"/>
                                      <w:sz w:val="20"/>
                                      <w:szCs w:val="19"/>
                                    </w:rPr>
                                    <w:t xml:space="preserve"> les étapes de sa solution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221E1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221E1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6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40"/>
                                      <w:szCs w:val="4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Tient compte de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la plupart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des contraintes à respect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Détermine les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principale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étapes à franchir.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Produit une solution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adéquate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comportant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peu d’erreur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relatives aux concepts et processus mathématique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221E1F"/>
                                      <w:sz w:val="2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Respecte les règles et les conventions propres au langage mathématique malgré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quelque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erreurs mineures ou oublis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221E1F"/>
                                      <w:sz w:val="20"/>
                                      <w:szCs w:val="19"/>
                                    </w:rPr>
                                    <w:t xml:space="preserve">Laisse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221E1F"/>
                                      <w:sz w:val="20"/>
                                      <w:szCs w:val="19"/>
                                      <w:u w:val="single"/>
                                    </w:rPr>
                                    <w:t>des traces appropriées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221E1F"/>
                                      <w:sz w:val="20"/>
                                      <w:szCs w:val="19"/>
                                    </w:rPr>
                                    <w:t xml:space="preserve"> de sa démarche*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221E1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221E1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221E1F"/>
                                      <w:sz w:val="18"/>
                                      <w:szCs w:val="18"/>
                                    </w:rPr>
                                    <w:t xml:space="preserve">Explique et justifie, au besoin, les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221E1F"/>
                                      <w:sz w:val="18"/>
                                      <w:szCs w:val="18"/>
                                      <w:u w:val="single"/>
                                    </w:rPr>
                                    <w:t>principales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221E1F"/>
                                      <w:sz w:val="18"/>
                                      <w:szCs w:val="18"/>
                                    </w:rPr>
                                    <w:t xml:space="preserve"> étapes de sa solut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5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40"/>
                                      <w:szCs w:val="4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Tient compte de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certaine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contraintes à respect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Dégage les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principales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étapes à franch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Produit une solution comportant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quelque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erreurs relatives aux concepts et processus mathématique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20"/>
                                    </w:rPr>
                                    <w:t xml:space="preserve">Commet des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erreurs ou imprécisions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20"/>
                                    </w:rPr>
                                    <w:t xml:space="preserve"> relatives aux règles et conventions propres au langage mathématique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20"/>
                                    </w:rPr>
                                    <w:t xml:space="preserve">Laisse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des traces incomplètes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20"/>
                                    </w:rPr>
                                    <w:t xml:space="preserve"> de sa démarche*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20"/>
                                    </w:rPr>
                                    <w:t xml:space="preserve">Explique, au si on lui demande,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certaines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20"/>
                                    </w:rPr>
                                    <w:t xml:space="preserve"> étapes de sa solut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3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40"/>
                                      <w:szCs w:val="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Tient compte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de peu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de contraintes à respect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Détermine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quelque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étapes à franchir.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Produit une solution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partielle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comportant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plusieurs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erreurs  relatives aux concepts et processus mathématique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Commet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plusieurs erreur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relatives aux règles et conventions propres au langage mathématique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Laisse des traces constituées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d’élément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isolé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*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Explique avec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difficulté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même les étapes les plus simples de sa solut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7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40"/>
                                      <w:szCs w:val="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highlight w:val="yellow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Dégage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peu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de données d’une situation-problème sans distinguer celles qui sont pertinentes de celles qui ne le sont pa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Fait appel à des concepts et des processus mathématiques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peu appropriés ou sans liens avec la tâche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Produit une solution comportant plusieurs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erreurs majeure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relatives aux concepts et processus mathématique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Se soucie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peu ou pa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des règles et conventions propres au langage mathématique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aisse peu de traces même si on lui fournit un modèle ou une démarche à reproduire*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0pt;height:581.15pt;mso-wrap-distance-left:7.05pt;mso-wrap-distance-right:7.05pt;mso-wrap-distance-top:0pt;mso-wrap-distance-bottom:0pt;margin-top:125.85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21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572"/>
                        <w:gridCol w:w="3401"/>
                        <w:gridCol w:w="3401"/>
                        <w:gridCol w:w="6"/>
                        <w:gridCol w:w="3395"/>
                        <w:gridCol w:w="3445"/>
                        <w:gridCol w:w="3420"/>
                        <w:gridCol w:w="3960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5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"/>
                              <w:ind w:left="113" w:right="113" w:hanging="0"/>
                              <w:jc w:val="left"/>
                              <w:rPr>
                                <w:rFonts w:ascii="Tahoma" w:hAnsi="Tahoma" w:cs="Tahom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8"/>
                                <w:szCs w:val="48"/>
                              </w:rPr>
                              <w:t>CD 1</w:t>
                            </w:r>
                          </w:p>
                        </w:tc>
                        <w:tc>
                          <w:tcPr>
                            <w:tcW w:w="1364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CRITÈRE 1</w:t>
                            </w:r>
                          </w:p>
                          <w:p>
                            <w:pPr>
                              <w:pStyle w:val="Normal"/>
                              <w:ind w:right="-85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duction d’une solution correcte (démarche et résultat)</w:t>
                            </w:r>
                          </w:p>
                        </w:tc>
                        <w:tc>
                          <w:tcPr>
                            <w:tcW w:w="7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CRITÈRE 2</w:t>
                            </w:r>
                          </w:p>
                          <w:p>
                            <w:pPr>
                              <w:pStyle w:val="Normal"/>
                              <w:ind w:right="-85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Explicitation des éléments pertinents de la solution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5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ind w:left="113" w:right="113" w:hanging="0"/>
                              <w:rPr>
                                <w:rFonts w:ascii="Tahoma" w:hAnsi="Tahoma" w:cs="Tahoma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ompréhension</w:t>
                            </w:r>
                          </w:p>
                        </w:tc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obilisation</w:t>
                            </w:r>
                          </w:p>
                        </w:tc>
                        <w:tc>
                          <w:tcPr>
                            <w:tcW w:w="34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Langage mathématique</w:t>
                            </w:r>
                          </w:p>
                        </w:tc>
                        <w:tc>
                          <w:tcPr>
                            <w:tcW w:w="3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Traces</w:t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5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ind w:left="113" w:right="113" w:hanging="0"/>
                              <w:rPr>
                                <w:rFonts w:ascii="Tahoma" w:hAnsi="Tahoma" w:cs="Tahoma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ontraintes à respecter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onnées dégagées et étapes à franchir</w:t>
                            </w:r>
                          </w:p>
                        </w:tc>
                        <w:tc>
                          <w:tcPr>
                            <w:tcW w:w="3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Concepts et processus mobilisés </w:t>
                            </w:r>
                          </w:p>
                        </w:tc>
                        <w:tc>
                          <w:tcPr>
                            <w:tcW w:w="3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Qualité de la solution 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tratégies utilisées</w:t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2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0"/>
                                <w:szCs w:val="4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221E1F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221E1F"/>
                                <w:sz w:val="20"/>
                                <w:szCs w:val="19"/>
                              </w:rPr>
                              <w:t xml:space="preserve">Produit une solutio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221E1F"/>
                                <w:sz w:val="20"/>
                                <w:szCs w:val="19"/>
                                <w:u w:val="single"/>
                              </w:rPr>
                              <w:t>exacte</w:t>
                            </w:r>
                            <w:r>
                              <w:rPr>
                                <w:rFonts w:cs="Tahoma" w:ascii="Tahoma" w:hAnsi="Tahoma"/>
                                <w:color w:val="221E1F"/>
                                <w:sz w:val="20"/>
                                <w:szCs w:val="19"/>
                              </w:rPr>
                              <w:t xml:space="preserve"> ou comportant de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221E1F"/>
                                <w:sz w:val="20"/>
                                <w:szCs w:val="19"/>
                                <w:u w:val="single"/>
                              </w:rPr>
                              <w:t>erreurs mineures</w:t>
                            </w:r>
                            <w:r>
                              <w:rPr>
                                <w:rFonts w:cs="Tahoma" w:ascii="Tahoma" w:hAnsi="Tahoma"/>
                                <w:color w:val="221E1F"/>
                                <w:sz w:val="20"/>
                                <w:szCs w:val="19"/>
                              </w:rPr>
                              <w:t xml:space="preserve"> (erreurs de calcul, imprécisions, oubli, etc.).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221E1F"/>
                                <w:sz w:val="20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221E1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221E1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221E1F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221E1F"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221E1F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19"/>
                              </w:rPr>
                              <w:t>Respecte les règles et les conventions propres au langage mathématique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221E1F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221E1F"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221E1F"/>
                                <w:sz w:val="20"/>
                                <w:szCs w:val="19"/>
                              </w:rPr>
                              <w:t xml:space="preserve">Laisse des trace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221E1F"/>
                                <w:sz w:val="20"/>
                                <w:szCs w:val="19"/>
                                <w:u w:val="single"/>
                              </w:rPr>
                              <w:t>claires et</w:t>
                            </w:r>
                            <w:r>
                              <w:rPr>
                                <w:rFonts w:cs="Tahoma" w:ascii="Tahoma" w:hAnsi="Tahoma"/>
                                <w:color w:val="221E1F"/>
                                <w:sz w:val="20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221E1F"/>
                                <w:sz w:val="20"/>
                                <w:szCs w:val="19"/>
                                <w:u w:val="single"/>
                              </w:rPr>
                              <w:t>appropriées</w:t>
                            </w:r>
                            <w:r>
                              <w:rPr>
                                <w:rFonts w:cs="Tahoma" w:ascii="Tahoma" w:hAnsi="Tahoma"/>
                                <w:color w:val="221E1F"/>
                                <w:sz w:val="20"/>
                                <w:szCs w:val="19"/>
                              </w:rPr>
                              <w:t xml:space="preserve"> de sa démarche*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221E1F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221E1F"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221E1F"/>
                                <w:sz w:val="20"/>
                                <w:szCs w:val="19"/>
                              </w:rPr>
                              <w:t xml:space="preserve">Explique et justifie, au besoin,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221E1F"/>
                                <w:sz w:val="20"/>
                                <w:szCs w:val="19"/>
                                <w:u w:val="single"/>
                              </w:rPr>
                              <w:t>toutes</w:t>
                            </w:r>
                            <w:r>
                              <w:rPr>
                                <w:rFonts w:cs="Tahoma" w:ascii="Tahoma" w:hAnsi="Tahoma"/>
                                <w:color w:val="221E1F"/>
                                <w:sz w:val="20"/>
                                <w:szCs w:val="19"/>
                              </w:rPr>
                              <w:t xml:space="preserve"> les étapes de sa solut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221E1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221E1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6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Tient compte d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la plupart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des contraintes à respecte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Détermine le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principale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étapes à franchir.</w:t>
                            </w:r>
                          </w:p>
                        </w:tc>
                        <w:tc>
                          <w:tcPr>
                            <w:tcW w:w="3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Produit une solutio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adéquate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comportan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peu d’erreur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relatives aux concepts et processus mathématiqu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221E1F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Respecte les règles et les conventions propres au langage mathématique malgré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quelque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erreurs mineures ou oublis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221E1F"/>
                                <w:sz w:val="20"/>
                                <w:szCs w:val="19"/>
                              </w:rPr>
                              <w:t xml:space="preserve">Laiss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221E1F"/>
                                <w:sz w:val="20"/>
                                <w:szCs w:val="19"/>
                                <w:u w:val="single"/>
                              </w:rPr>
                              <w:t>des traces appropriées</w:t>
                            </w:r>
                            <w:r>
                              <w:rPr>
                                <w:rFonts w:cs="Tahoma" w:ascii="Tahoma" w:hAnsi="Tahoma"/>
                                <w:color w:val="221E1F"/>
                                <w:sz w:val="20"/>
                                <w:szCs w:val="19"/>
                              </w:rPr>
                              <w:t xml:space="preserve"> de sa démarche*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221E1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221E1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221E1F"/>
                                <w:sz w:val="18"/>
                                <w:szCs w:val="18"/>
                              </w:rPr>
                              <w:t xml:space="preserve">Explique et justifie, au besoin, le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221E1F"/>
                                <w:sz w:val="18"/>
                                <w:szCs w:val="18"/>
                                <w:u w:val="single"/>
                              </w:rPr>
                              <w:t>principales</w:t>
                            </w:r>
                            <w:r>
                              <w:rPr>
                                <w:rFonts w:cs="Tahoma" w:ascii="Tahoma" w:hAnsi="Tahoma"/>
                                <w:color w:val="221E1F"/>
                                <w:sz w:val="18"/>
                                <w:szCs w:val="18"/>
                              </w:rPr>
                              <w:t xml:space="preserve"> étapes de sa solution.</w:t>
                            </w:r>
                          </w:p>
                        </w:tc>
                      </w:tr>
                      <w:tr>
                        <w:trPr>
                          <w:trHeight w:val="1915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Tient compte d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certaine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contraintes à respecte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Dégage le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principales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étapes à franch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Produit une solution comportan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quelque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erreurs relatives aux concepts et processus mathématiqu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</w:rPr>
                              <w:t xml:space="preserve">Commet de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erreurs ou imprécisions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</w:rPr>
                              <w:t xml:space="preserve"> relatives aux règles et conventions propres au langage mathématique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</w:rPr>
                              <w:t xml:space="preserve">Laiss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des traces incomplètes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</w:rPr>
                              <w:t xml:space="preserve"> de sa démarche*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</w:rPr>
                              <w:t xml:space="preserve">Explique, au si on lui demande,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certaines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</w:rPr>
                              <w:t xml:space="preserve"> étapes de sa solution.</w:t>
                            </w:r>
                          </w:p>
                        </w:tc>
                      </w:tr>
                      <w:tr>
                        <w:trPr>
                          <w:trHeight w:val="1743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Tient compt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de peu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de contraintes à respecte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Détermin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quelque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étapes à franchir.</w:t>
                            </w:r>
                          </w:p>
                        </w:tc>
                        <w:tc>
                          <w:tcPr>
                            <w:tcW w:w="3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Produit une solutio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partielle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comportan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plusieurs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erreurs  relatives aux concepts et processus mathématiqu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Comme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plusieurs erreur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relatives aux règles et conventions propres au langage mathématique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Laisse des traces constituée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d’élément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isolé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*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Explique avec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difficulté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même les étapes les plus simples de sa solution.</w:t>
                            </w:r>
                          </w:p>
                        </w:tc>
                      </w:tr>
                      <w:tr>
                        <w:trPr>
                          <w:trHeight w:val="1377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highlight w:val="yellow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Dégag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peu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de données d’une situation-problème sans distinguer celles qui sont pertinentes de celles qui ne le sont pa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Fait appel à des concepts et des processus mathématique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peu appropriés ou sans liens avec la tâche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Produit une solution comportant plusieur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erreurs majeure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relatives aux concepts et processus mathématiqu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Se souci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peu ou pa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des règles et conventions propres au langage mathématique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aisse peu de traces même si on lui fournit un modèle ou une démarche à reproduire*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99185</wp:posOffset>
                </wp:positionH>
                <wp:positionV relativeFrom="paragraph">
                  <wp:posOffset>6621780</wp:posOffset>
                </wp:positionV>
                <wp:extent cx="68580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* </w:t>
                            </w:r>
                            <w:r>
                              <w:rPr>
                                <w:rFonts w:cs="Tahoma" w:ascii="Tahoma" w:hAnsi="Tahoma"/>
                                <w:color w:val="221E1F"/>
                                <w:sz w:val="18"/>
                                <w:szCs w:val="18"/>
                              </w:rPr>
                              <w:t>Ces traces peuvent inclure des manipulations, différentes représentations ou être recueillis à l’aide d’une mini-entrevu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8pt;mso-wrap-distance-left:9.05pt;mso-wrap-distance-right:9.05pt;mso-wrap-distance-top:0pt;mso-wrap-distance-bottom:0pt;margin-top:521.4pt;mso-position-vertical-relative:text;margin-left:-108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* </w:t>
                      </w:r>
                      <w:r>
                        <w:rPr>
                          <w:rFonts w:cs="Tahoma" w:ascii="Tahoma" w:hAnsi="Tahoma"/>
                          <w:color w:val="221E1F"/>
                          <w:sz w:val="18"/>
                          <w:szCs w:val="18"/>
                        </w:rPr>
                        <w:t>Ces traces peuvent inclure des manipulations, différentes représentations ou être recueillis à l’aide d’une mini-entrev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24494" w:h="15819"/>
      <w:pgMar w:left="1259" w:right="720" w:gutter="0" w:header="709" w:top="2876" w:footer="432" w:bottom="1438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QZOED+Frutiger-Cn">
    <w:altName w:val="Frutiger"/>
    <w:charset w:val="00"/>
    <w:family w:val="swiss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22515" w:leader="none"/>
      </w:tabs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Mathématique au primaire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Document de référen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40"/>
        <w:szCs w:val="4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050</wp:posOffset>
          </wp:positionH>
          <wp:positionV relativeFrom="paragraph">
            <wp:posOffset>-14605</wp:posOffset>
          </wp:positionV>
          <wp:extent cx="678815" cy="7562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8815" cy="756285"/>
                  </a:xfrm>
                  <a:prstGeom prst="rect">
                    <a:avLst/>
                  </a:prstGeom>
                  <a:ln w="190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>
        <w:rFonts w:cs="Tahoma" w:ascii="Tahoma" w:hAnsi="Tahoma"/>
        <w:sz w:val="40"/>
        <w:szCs w:val="40"/>
      </w:rPr>
      <w:t>Échelles des niveaux de compétence</w:t>
    </w:r>
  </w:p>
  <w:p>
    <w:pPr>
      <w:pStyle w:val="Header"/>
      <w:jc w:val="center"/>
      <w:rPr>
        <w:rFonts w:ascii="Tahoma" w:hAnsi="Tahoma" w:cs="Tahoma"/>
        <w:sz w:val="40"/>
        <w:szCs w:val="40"/>
      </w:rPr>
    </w:pPr>
    <w:r>
      <w:rPr>
        <w:rFonts w:cs="Tahoma" w:ascii="Tahoma" w:hAnsi="Tahoma"/>
        <w:sz w:val="40"/>
        <w:szCs w:val="40"/>
      </w:rPr>
      <w:t>Résoudre une situation-problème mathématique</w:t>
    </w:r>
  </w:p>
  <w:p>
    <w:pPr>
      <w:pStyle w:val="Header"/>
      <w:jc w:val="center"/>
      <w:rPr/>
    </w:pPr>
    <w:r>
      <w:rPr>
        <w:rFonts w:cs="Tahoma" w:ascii="Tahoma" w:hAnsi="Tahoma"/>
      </w:rPr>
      <w:t>Primaire - 1</w:t>
    </w:r>
    <w:r>
      <w:rPr>
        <w:rFonts w:cs="Tahoma" w:ascii="Tahoma" w:hAnsi="Tahoma"/>
        <w:vertAlign w:val="superscript"/>
      </w:rPr>
      <w:t>er</w:t>
    </w:r>
    <w:r>
      <w:rPr>
        <w:rFonts w:cs="Tahoma" w:ascii="Tahoma" w:hAnsi="Tahoma"/>
      </w:rPr>
      <w:t xml:space="preserve"> cycle</w:t>
    </w:r>
  </w:p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 2" w:hAnsi="Wingdings 2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363"/>
    </w:pPr>
    <w:rPr>
      <w:rFonts w:ascii="KQZOED+Frutiger-Cn;Frutiger" w:hAnsi="KQZOED+Frutiger-Cn;Frutiger" w:cs="KQZOED+Frutiger-Cn;Frutiger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4:04:00Z</dcterms:created>
  <dc:creator>Alain Couture</dc:creator>
  <dc:description/>
  <cp:keywords/>
  <dc:language>en-US</dc:language>
  <cp:lastModifiedBy>Csphares</cp:lastModifiedBy>
  <cp:lastPrinted>2013-01-23T10:41:00Z</cp:lastPrinted>
  <dcterms:modified xsi:type="dcterms:W3CDTF">2015-06-09T18:48:00Z</dcterms:modified>
  <cp:revision>11</cp:revision>
  <dc:subject/>
  <dc:title>Science et technologie</dc:title>
</cp:coreProperties>
</file>